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OLECULAR AND CELLULAR BASIS OF CANCER</w:t>
        <w:tab/>
        <w:t xml:space="preserve"> </w:t>
      </w:r>
      <w:r>
        <w:rPr>
          <w:b/>
        </w:rPr>
        <w:t xml:space="preserve">       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41</w:t>
        <w:tab/>
        <w:tab/>
        <w:tab/>
        <w:tab/>
        <w:tab/>
        <w:tab/>
        <w:tab/>
        <w:t xml:space="preserve">                 </w:t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ith suitable diagrams, explain the stages of cancer initiation, promotion, and </w:t>
        <w:tab/>
        <w:t xml:space="preserve">progres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note on screening and early detect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raw and give details of checkpoint controls in the mammalian cell cycle.</w:t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ow does the failure of checkpoints lead to aneuploidy in tumor cells?</w:t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Briefly explain cell cycle control genes.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at is the role of Transcription Factors in cell cycle disregulation?</w:t>
        <w:tab/>
        <w:tab/>
        <w:tab/>
        <w:tab/>
        <w:t>(5)</w:t>
        <w:tab/>
        <w:t>b.</w:t>
        <w:tab/>
        <w:t>Give details of the Ras/MAPK and JAK-STAT pathways.</w:t>
        <w:tab/>
        <w:tab/>
        <w:tab/>
        <w:tab/>
        <w:tab/>
        <w:tab/>
        <w:t xml:space="preserve">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‘Apoptosis’ and give details of the evolutionarily conserved Caspase pathways </w:t>
        <w:tab/>
        <w:t>in C. elegans and vertebrates.</w:t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ow can apoptotic genes function as proto-oncogenes or tumor suppresser genes?</w:t>
        <w:tab/>
        <w:t>(5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rite an essay on Tumor Suppressor gene pathways.</w:t>
        <w:tab/>
        <w:tab/>
        <w:tab/>
        <w:tab/>
        <w:tab/>
        <w:tab/>
        <w:tab/>
        <w:t xml:space="preserve">      (1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specifically the significance of the Retinoblastome gene.</w:t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lucidate the keys events that place in development of cancer (namely, cell-cell interactions, adhesion, angiogenesis, invasion and metastatsis)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laborate on Tumor-Associated and Tumor-Specific Antigens.</w:t>
        <w:tab/>
        <w:tab/>
        <w:tab/>
        <w:tab/>
        <w:tab/>
        <w:t xml:space="preserve">      (1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note on how successive mutations can lead to colon cancer.</w:t>
        <w:tab/>
        <w:tab/>
        <w:tab/>
        <w:tab/>
        <w:tab/>
        <w:t>(5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Chemotherapy and Radiation therapy with a note on their side effect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Immunotherapy and the role of Immunomodulators in cancer therapy.</w:t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ow are Monoclonal Antibodies (MAbs) made?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Give examples of MAb-based cancer diagnosis and therapy.</w:t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312</Words>
  <Characters>1779</Characters>
  <CharactersWithSpaces>2087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4-24T03:29:00Z</cp:lastPrinted>
  <dcterms:modified xsi:type="dcterms:W3CDTF">2013-04-24T03:2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